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8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1:1-53; 1 Chron. 29:22-25, Pages 107-1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chose Solomon to be king after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does one find the history of Solomon record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old was David when he began his reig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Abisha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’ son who ordinarily would have been next in line to become king was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is one’s plan as he saw that his father was dy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________________ and ________________ joined Adonijah in this rebellion, but ________________ and ________________ were not invited to his strategy meet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was Adonijah’s plan thwar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Upon learning of the rebellion, David authorized ______________, _______________, and ________________ to escort Solomon to Gihon to ________________ him 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Adonijah seek protection from punish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e Lord highly exalted Solomon and bestowed upon him _________ ___________ that neither Saul nor David had se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1 Kings 1:17, 30, upon whose throne did Solomon s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could it be said then that he sat upon the “throne of the Lord” in 1 Chron. 29:23?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45:00Z</dcterms:created>
  <dc:creator>Frank D Vines</dc:creator>
  <dc:description/>
  <dc:language>en-US</dc:language>
  <cp:lastModifiedBy>Frank D Vines</cp:lastModifiedBy>
  <dcterms:modified xsi:type="dcterms:W3CDTF">2005-07-27T16:07:00Z</dcterms:modified>
  <cp:revision>4</cp:revision>
  <dc:subject/>
  <dc:title>Quarter 5, Lesson 8</dc:title>
</cp:coreProperties>
</file>